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 муниципальных служащих администрации Глуховского сельского поселения, руководителя муниципального учреждения Глуховского сельского поселения Калачинского муниципального района, а также их супругов и несовершеннолетних детей за период с 1 января  2020 года по 31 декабря 2020 года, размещаемые на официальном сайте администрации муниципального района в порядке, утвержденном постановлениями главы Глуховского сельского поселения Калачинского муниципального района от 22.09.2010 № 59-п,  от 02.04.2013 г. №49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134"/>
        <w:gridCol w:w="992"/>
        <w:gridCol w:w="1417"/>
        <w:gridCol w:w="993"/>
        <w:gridCol w:w="992"/>
        <w:gridCol w:w="899"/>
        <w:gridCol w:w="993"/>
        <w:gridCol w:w="992"/>
        <w:gridCol w:w="1368"/>
        <w:gridCol w:w="1134"/>
        <w:gridCol w:w="148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замещающего муниципальную должность или должность главы местной администрации по контракту в органе местного самоуправления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57"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240"/>
              <w:ind w:left="-157" w:right="-108"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240"/>
              <w:ind w:left="-157" w:right="-108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рова Елена Николаев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, 1/3 доли</w:t>
            </w:r>
          </w:p>
          <w:p>
            <w:pPr>
              <w:pStyle w:val="Normal"/>
              <w:rPr/>
            </w:pPr>
            <w:r>
              <w:rPr/>
              <w:t>общая долевая, 1/3 дол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7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179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2/3 доли</w:t>
            </w:r>
          </w:p>
          <w:p>
            <w:pPr>
              <w:pStyle w:val="Normal"/>
              <w:rPr/>
            </w:pPr>
            <w:r>
              <w:rPr/>
              <w:t>общая долевая, 2/3 дол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7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ундай тук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131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речина Ири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1/2 доли</w:t>
            </w:r>
          </w:p>
          <w:p>
            <w:pPr>
              <w:pStyle w:val="Normal"/>
              <w:rPr/>
            </w:pPr>
            <w:r>
              <w:rPr/>
              <w:t>общая долевая, 1/3 доли</w:t>
            </w:r>
          </w:p>
          <w:p>
            <w:pPr>
              <w:pStyle w:val="Normal"/>
              <w:rPr/>
            </w:pPr>
            <w:r>
              <w:rPr/>
              <w:t>общая долевая, 1/2 дол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, 1/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8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20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1/3 доли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, 1/2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8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46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упина Окса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Глуховский 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763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right="-893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51:00Z</dcterms:created>
  <dc:creator>User</dc:creator>
  <dc:description/>
  <cp:keywords/>
  <dc:language>en-US</dc:language>
  <cp:lastModifiedBy>user</cp:lastModifiedBy>
  <cp:lastPrinted>2015-04-26T17:34:00Z</cp:lastPrinted>
  <dcterms:modified xsi:type="dcterms:W3CDTF">2021-05-12T10:27:00Z</dcterms:modified>
  <cp:revision>12</cp:revision>
  <dc:subject/>
  <dc:title>Сведения о доходах, об имуществе и обязательствах имущественного характера главы Глуховского сельского поселения, муниципальных служащих Глуховского сельского поселения, руководителя муниципального учреждения Глуховского сельского поселения Калачинского </dc:title>
</cp:coreProperties>
</file>